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24600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97607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70252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46181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6196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32896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03604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55161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480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4345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26712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38018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45605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52430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59507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82418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15886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10638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27099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22408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89241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73588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1060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06671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34937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86977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07268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73987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69411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92637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4898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41528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4443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05574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46344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93360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1990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17868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83306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