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95896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69442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62708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55435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29273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25542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05348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2595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37247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5173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98947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4749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15757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80174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6671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3647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0250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87043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34787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09050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1665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12609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39489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71895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48223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777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3271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27251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2529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1416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5792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27152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8128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89475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7101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95257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87197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06090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31419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