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2224549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9032874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2771336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827624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5340226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687350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775614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950967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5617922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323267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365192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