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7048631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6401636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