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869137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02488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294023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45584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