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56744422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8386403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